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64"/>
        <w:gridCol w:w="3581"/>
      </w:tblGrid>
      <w:tr>
        <w:trPr>
          <w:trHeight w:val="1188" w:hRule="atLeast"/>
        </w:trPr>
        <w:tc>
          <w:tcPr>
            <w:tcW w:w="3780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52120" cy="54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1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</w:t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ЦКИЙ МУНИЦИПАЛЬНЫЙ РАЙОН</w:t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ОБЛАСТИ</w:t>
      </w:r>
    </w:p>
    <w:p>
      <w:pPr>
        <w:pStyle w:val="Style7"/>
        <w:spacing w:before="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ind w:firstLine="72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ind w:firstLine="720"/>
        <w:jc w:val="both"/>
        <w:rPr/>
      </w:pPr>
      <w:r>
        <w:rPr>
          <w:sz w:val="28"/>
          <w:szCs w:val="28"/>
        </w:rPr>
        <w:t>________ 2019 г.                                                                                 №</w:t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общественных обсуждений в форме общественных слушаний</w:t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просу ОВОС по материалам, обосновывающим лимиты, квоты изъятия охотничьих ресурсов на территории Рязанской области на период </w:t>
      </w:r>
    </w:p>
    <w:p>
      <w:pPr>
        <w:pStyle w:val="Style7"/>
        <w:spacing w:before="0" w:after="0"/>
        <w:ind w:firstLine="720"/>
        <w:jc w:val="center"/>
        <w:rPr/>
      </w:pPr>
      <w:r>
        <w:rPr>
          <w:sz w:val="28"/>
          <w:szCs w:val="28"/>
        </w:rPr>
        <w:t>с 01.08.2019 по 31.07.2020 годы.</w:t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инициативу Министерства природопользования Рязанской области, в целях выявления мнения жителей муниципального образования – Шацкий муниципальный район Рязанской области об оценке воздействия намечаемой хозяйственной деятельности (далее ОВОС) по материалам, обосновывающим лимиты, квоты изъятия охотничьих ресурсов на территории Рязанской области на период с 01.08.2018 по 31.07.2019 годы, руководствуясь Федеральным законом от 23.11.1995 № 174-ФЗ «Об экологической экспертизе», Федеральным законом от 06.10.2003 № 131-ФЗ «Об  общих принципах организации местного самоуправления в Российской Федерации», постановлением администрации Шацкого муниципального района от 15.08.2013 года № 655 «Об утверждении административного регламента по предоставлению муниципальных услуг «Организация проведения общественных обсуждений, опросов, референдумов среди населения о намеченной хозяйственной  и иной деятельности, которая подлежит экологической экспертизе, а также организация по требованию населения общественных экологических экспертиз», Уставом муниципального образования- Шацкий муниципальный район Рязанской области, администрация муниципального образования – Шацкий муниципальный район Рязанской области </w:t>
      </w:r>
    </w:p>
    <w:p>
      <w:pPr>
        <w:pStyle w:val="Style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бщественные обсуждения в форме общественных слушаний  по вопросу ОВОС по материалам, обосновывающим лимиты, квоты изъятия охотничьих ресурсов на территории Рязанской области на период  с 01.08.2019 по 31.07.2020 годы.</w:t>
      </w:r>
    </w:p>
    <w:p>
      <w:pPr>
        <w:pStyle w:val="Style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Инициатором проведения общественных обсуждений является Министерство природопользования Рязанской области, место нахождения: 390006 город Рязань, ул. Есенина, д.9.</w:t>
      </w:r>
    </w:p>
    <w:p>
      <w:pPr>
        <w:pStyle w:val="Style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одготовке и проведению общественных обсуждений по вопросу ОВОС в следующем составе: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кушкина О.В. – первый  заместитель главы администрации, председатель        комиссии;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учерихин Н.И. – начальник хозяйственного отдела администрации, секретарь комиссии;</w:t>
      </w:r>
    </w:p>
    <w:p>
      <w:pPr>
        <w:pStyle w:val="Style7"/>
        <w:spacing w:before="0" w:after="0"/>
        <w:ind w:left="720" w:hanging="0"/>
        <w:jc w:val="both"/>
        <w:rPr/>
      </w:pPr>
      <w:r>
        <w:rPr>
          <w:sz w:val="28"/>
          <w:szCs w:val="28"/>
        </w:rPr>
        <w:t>Воронцова С.А. -  начальник юридического отдела администрации (по согласованию).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пределить место проведения  общественных обсуждений здание администрации Шацкого муниципального района Рязанской области, расположение по адресу:  г.Шацк, ул.Красная площадь, д.5.</w:t>
      </w:r>
    </w:p>
    <w:p>
      <w:pPr>
        <w:pStyle w:val="Style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Назначить дату и время проведения общественных обсуждений на 11.03.2019 года на 15 час. 00 мин.</w:t>
      </w:r>
    </w:p>
    <w:p>
      <w:pPr>
        <w:pStyle w:val="Style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размещение материалов ОВОС для ознакомления и предоставления замечаний общественности - администрация муниципального образования – Шацкий муниципальный район по  адресу:  г.Шацк, ул.Красная площадь, д.5 с 08.02 2019 по 08.03.2019 г.</w:t>
      </w:r>
    </w:p>
    <w:p>
      <w:pPr>
        <w:pStyle w:val="Style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 «На земле Шацкой» и на официальном сайте администрации  Шацкого муниципального района.</w:t>
      </w:r>
    </w:p>
    <w:p>
      <w:pPr>
        <w:pStyle w:val="Style7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 Кукушкина О.В.</w:t>
      </w:r>
    </w:p>
    <w:p>
      <w:pPr>
        <w:pStyle w:val="Style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– 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цкий муниципальный </w:t>
      </w:r>
    </w:p>
    <w:p>
      <w:pPr>
        <w:pStyle w:val="Style7"/>
        <w:spacing w:before="0" w:after="0"/>
        <w:rPr/>
      </w:pPr>
      <w:r>
        <w:rPr>
          <w:sz w:val="28"/>
          <w:szCs w:val="28"/>
        </w:rPr>
        <w:t xml:space="preserve">район Рязанской области                                                             А.М. Нечушкин </w:t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  <w:sz w:val="26"/>
          <w:szCs w:val="28"/>
        </w:rPr>
      </w:pPr>
      <w:r>
        <w:rPr>
          <w:bCs w:val="false"/>
          <w:sz w:val="26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8" w:firstLine="888"/>
      <w:jc w:val="center"/>
      <w:outlineLvl w:val="7"/>
    </w:pPr>
    <w:rPr>
      <w:b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 w:eastAsia="en-US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180" w:leader="none"/>
      </w:tabs>
      <w:ind w:firstLine="108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11:00Z</dcterms:created>
  <dc:creator>amur</dc:creator>
  <dc:description/>
  <cp:keywords/>
  <dc:language>en-US</dc:language>
  <cp:lastModifiedBy>user</cp:lastModifiedBy>
  <cp:lastPrinted>2018-05-15T16:09:00Z</cp:lastPrinted>
  <dcterms:modified xsi:type="dcterms:W3CDTF">2019-02-04T07:17:00Z</dcterms:modified>
  <cp:revision>3</cp:revision>
  <dc:subject/>
  <dc:title>Российская Федерация</dc:title>
</cp:coreProperties>
</file>