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–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ЧЕРНЕ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14.10.2019 года </w:t>
        <w:tab/>
        <w:tab/>
        <w:tab/>
        <w:tab/>
        <w:tab/>
        <w:tab/>
        <w:tab/>
        <w:t>№ 45</w:t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муниципального образования –Новочернеевское сельское поселение Шацкого муниципального района Рязанской области от 04 .05. 2016 года № 1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муниципальной программы «Развитие и поддержка малого и среднего предпринимательства в муниципальном образовании –Новочернеевское сельское поселение Шацкого муниципального района Рязанской области на 2016-2020 год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, на территории  Новочернеевского сельского поселения Шацкого муниципального района, в соответствии с Федеральным законом от 06.10.2003 N 131-ФЗ "Об общих принципах организации местного самоуправления в Российской Федерации", Федеральным  законом от 07.05.2013 N 104-ФЗ "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",  Федеральным законом от 24.07.2007 N 209-ФЗ "О развитии малого и среднего предпринимательства в Российской Федерации", Постановлением Правительства Рязанской области от 29.10.2014 N 306 (ред. от 29.12.2014) "Об утверждении государственной программы Рязанской области "Экономическое развитие в 2015 - 2020 годах", руководствуясь Уставом Новочернеевского сельского поселения Шацкого муниципального района, администрация Новочернее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"/>
        <w:ind w:firstLine="540"/>
        <w:jc w:val="left"/>
        <w:rPr>
          <w:szCs w:val="28"/>
        </w:rPr>
      </w:pPr>
      <w:r>
        <w:rPr>
          <w:szCs w:val="28"/>
        </w:rPr>
        <w:t>В целях приведенения муниципальных правовых актов в соответствие с действующим законодательством, в соответствии с Федеральным законом от 06.10.2003 № 131-ФЗ « Об общих принципах организации местного самоуправления в Российской Федерации «, руководствуясь Уставом муниципального образования –Чернослободское сельское поселение Шацкого муниципального района Рязанской области, администрация муниципального образования –Чернослободское сельское поселение Шацкого муниципального района Рязанской области</w:t>
        <w:tab/>
        <w:t xml:space="preserve"> </w:t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ing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муниципального образования-Новочернеевское  сельское поселение Шацкого муниципального района Рязанской области от 04. 05. 2016 года № 16 « Об утверждении муниципальной программы «Развитие и поддержка малого и среднего предпринимательства на территории Новочернеевское сельского поселения Шацкого муниципального района Рязанской области на 2016 – 2020 годы» следующие изменения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 xml:space="preserve">1.1. В названии и далее по тексту постановления слова «Развитие и поддержка малого и среднего предпринимательства на территории Новочернеевского сельского поселения Шацкого муниципального района Рязанской области на 2016 – 2020 годы» заменить словами «Развитие и поддержка малого и среднего предпринимательства на территории Новочернеевского сельского поселения Шацкого муниципального района Рязанской области» 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Heading"/>
        <w:ind w:firstLine="720"/>
        <w:jc w:val="both"/>
        <w:rPr/>
      </w:pPr>
      <w:r>
        <w:rPr>
          <w:szCs w:val="28"/>
        </w:rPr>
        <w:t>2. Постановление подлежит опубликованию в Информационном бюллетене муниципального образования – Новочернеевское сельское поселение Шацкого муниципального района Рязанской области и на официальном сайте администрации муниципального образования- Шацкий муниципальный район Рязанской области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законную силу с 1 января 2020 года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-  </w:t>
      </w:r>
    </w:p>
    <w:p>
      <w:pPr>
        <w:pStyle w:val="Normal"/>
        <w:rPr/>
      </w:pPr>
      <w:r>
        <w:rPr>
          <w:sz w:val="28"/>
          <w:szCs w:val="28"/>
        </w:rPr>
        <w:t xml:space="preserve">Новочернеевское сельское посел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ц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области :</w:t>
        <w:tab/>
        <w:tab/>
        <w:tab/>
        <w:tab/>
        <w:tab/>
        <w:tab/>
        <w:tab/>
        <w:tab/>
        <w:t xml:space="preserve"> В.М.Ацап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-Новочернеевское </w:t>
      </w:r>
    </w:p>
    <w:p>
      <w:pPr>
        <w:pStyle w:val="Normal"/>
        <w:jc w:val="right"/>
        <w:rPr/>
      </w:pPr>
      <w:r>
        <w:rPr/>
        <w:t>сельское поселение</w:t>
      </w:r>
    </w:p>
    <w:p>
      <w:pPr>
        <w:pStyle w:val="Normal"/>
        <w:jc w:val="right"/>
        <w:rPr/>
      </w:pPr>
      <w:r>
        <w:rPr/>
        <w:t>Шац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язанской области</w:t>
      </w:r>
    </w:p>
    <w:p>
      <w:pPr>
        <w:pStyle w:val="Normal"/>
        <w:jc w:val="right"/>
        <w:rPr/>
      </w:pPr>
      <w:r>
        <w:rPr/>
        <w:t>от 14.10.2019 г. № 45</w:t>
      </w:r>
    </w:p>
    <w:p>
      <w:pPr>
        <w:pStyle w:val="Normal"/>
        <w:widowControl w:val="false"/>
        <w:tabs>
          <w:tab w:val="clear" w:pos="708"/>
          <w:tab w:val="left" w:pos="549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37"/>
      <w:bookmarkEnd w:id="0"/>
      <w:r>
        <w:rPr>
          <w:bCs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"РАЗВИТИЕ И ПОДДЕРЖКА МАЛОГО И СРЕДНЕГО ПРЕДПРИНИМАТЕЛЬСТВА В МУНИЦИПАЛЬНОМ ОБРАЗОВАНИИ – НОВОЧЕРНЕЕВСКОЕ СЕЛЬСКОЕ ПОСЕЛЕНИЕ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ШАЦКОГО МУНИЦИПАЛЬНОГО РАЙОНА РЯЗАНСКОЙ ОБЛАСТИ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40"/>
      <w:bookmarkEnd w:id="1"/>
      <w:r>
        <w:rPr/>
        <w:t>ПАСПОРТ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041"/>
        <w:gridCol w:w="7597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–Новочернеевское сельское поселение Шацкого муниципального района Рязанской области на 2016 - 2022 годы"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й </w:t>
            </w:r>
            <w:hyperlink r:id="rId2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>
                <w:color w:val="000000"/>
              </w:rPr>
              <w:t xml:space="preserve"> от 24 июля 2007 года N 209-ФЗ "О развитии малого и среднего предпринимательства в Российской Федерации"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- </w:t>
            </w:r>
            <w:hyperlink r:id="rId3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>
                <w:color w:val="000000"/>
              </w:rPr>
              <w:t xml:space="preserve"> Рязанско</w:t>
            </w:r>
            <w:r>
              <w:rPr/>
              <w:t>й области от 09.07.2008 N 73-ОЗ "О развитии малого и среднего предпринимательства в Рязанской области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становление Правительства Рязанской области от 29.10.2014 г. № 306 (ред. от 29.12.2014 г.) «Об утверждении государственной Программы Рязанской области «Экономическое развитие в 2015-2020 годах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–Новочернеевское сельское поселение Шацкого муниципального района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–Новочернеевское сельское поселение Шацкого муниципального района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Развитие и поддержка малого и среднего предпринима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- 2022 годы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Формирование реестра субъектов малого предпринимательства на территории Новочернеевского сельского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нформационная поддержка субъектов малого предпринима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едоставление субсидий субъектам малого предпринимательства на возмещение начинающим предпринимателям части затрат, связанных с регистрацией, сертификацией продукци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–Новочернеевское сельское поселение Шацкого муниципального района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–Новочернеевское сельское поселение Шацкого муниципального района Рязанской област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Новочернеевского сельского поселения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2 80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-  400  рубл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400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индикаторы реализации (целевого задания)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здание благоприятных условий для эффективной работы и развития малых и средних предприят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шение проблемы занятости населения путем создания новых рабочих мес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здание предпринимателям условий для выхода из "теневой" экономи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– Новочернеевское сельское поселение Шацкого муниципального района Рязанской обла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СОДЕРЖАНИЕ ПРОБЛ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ОБОСНОВАНИЕ ЕЕ ПРОГРАММНОГО РЕ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уальность проблем малого и среднего предпринимательства определена в первую очередь его объективно значимой ролью в современной социально ориентированной эконом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приятия малого и среднего бизнеса мобилизуют финансовые, производственные, сырьевые и трудовые ресурсы населения. Предприниматели - самостоятельный общественный слой с собственными интересами, ценностями и социальными ориенти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состоянию на 1 января 2016 года согласно опросу на территории Новочернеевского сельского поселения зарегистрированы; сельскохозяйственная организация – 1 (ООО Рассвет -1»: индивидуальные предприниматели – 2. В объеме сельскохозяйственного производства личные подсобные хозяйства занимают 40%. Основную долю в инфраструктуре малого предпринимательства в 2016 году занимали предприятия торговл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к и в предыдущие годы, непроизводственная сфера деятельности (прежде всего торговля, общественное питание) остается более привлекательной, чем производственн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в становлении и развитии малого и среднего предпринимательства имеется ряд проблем, мешающих выполнению ими социально-экономических функций. Малые же предприятия наиболее остро испытывают трудности, характерные для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 как сфера деятельности для начинающих предпринимателей наиболее привлекательны. Также отсутствие знаний об основах ведения предпринимательской деятельности, сложности выхода на рынки товаров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"информационный голод", дефицит подготовленных кадров, избыточное государственное администрировани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я успешно работающих предприятий - отсутствие государственной поддержки в</w:t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и вопросов выхода на внешние рынки товаров и услуг, внедрение наукоемких иннов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Решение проблем в сфере малого и среднего предпринимательства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а по развитию малого и среднего предпринимательства и созданию благоприятных условий для его деятельности на территории МО –Новочернеевское сельское поселение должна строиться на основе муниципальной программы. Наличие программы развития и поддержки малого и среднего предпринимательства позволит администрации муниципального образования более эффективно осуществлять координацию основных направлений и мероприятий, направленных на развитие субъектов малого и среднего предпринимательства, расположенных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задачей в настоящий момент является сохранение позитивных тенденций в развитии предпринимательского сообщества и ориентации деловой активности в приоритетные отрасли реального сектора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имая во внимание уровень развития малого и среднего предпринимательства на территории муниципального образования –Новочернеевское сельское поселение, приоритетными сферами развития малого и среднего бизнеса в муниципальном образовании –Новочернеевское сельское поселение на 2016 - 2022 годы должны стать: производственная и инновационная сферы, социально значимые отрасли (культура, физическая культура и спорт), жилищно-коммунальное хозяйство, предоставление бытовых услуг населению, а также развитие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и приоритетные направления определены с учетом потребностей жителей села. Создание предприятий, осуществляющих деятельность по направлениям, позволит, с одной стороны, удовлетворить спрос населения на товары и услуги, с другой - создать дополнительные рабочие места для безработных категорий населения, в первую очередь женщ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задач, определенных в Программе, позволит создать наиболее благоприятные условия для успешного развития предпринимательства и обеспечить не только рост числа субъектов малого предпринимательства, но и существенно усилить их роль в социально-экономическом развитии Новочернеев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СНОВНЫЕ ЦЕЛИ И ЗАДАЧ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программы - обеспечение благоприятных условий для развития малого предпринимательства, увеличение числа успешно работающих субъектов малого предпринимательства на основе повышения качества эффективности мер комплексной поддержки инвестиционной деятельности в области малого предпринимательства, повышение образовательного уровня представителей мало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витие и поддержка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выполнения задач программы и в целях развития малого бизнеса необходимо скоординированное взаимодействие органов местного самоуправления, общественных организаций и объединений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е направления деятельности малого предприним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изводство промышленных товаров и перерабатывающей промышл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сфера бытовых и ЖК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казание жилищно-бытов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ое пит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3. СРОКИ И ЭТАП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1416" w:firstLine="708"/>
        <w:outlineLvl w:val="1"/>
        <w:rPr/>
      </w:pPr>
      <w:r>
        <w:rPr/>
        <w:t xml:space="preserve">Реализация программы рассчитана на 2016 - 2022 год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04"/>
        <w:gridCol w:w="2030"/>
        <w:gridCol w:w="1662"/>
        <w:gridCol w:w="1248"/>
        <w:gridCol w:w="1389"/>
        <w:gridCol w:w="690"/>
        <w:gridCol w:w="694"/>
        <w:gridCol w:w="694"/>
        <w:gridCol w:w="693"/>
        <w:gridCol w:w="720"/>
        <w:gridCol w:w="15"/>
        <w:gridCol w:w="15"/>
        <w:gridCol w:w="808"/>
        <w:gridCol w:w="17"/>
        <w:gridCol w:w="672"/>
      </w:tblGrid>
      <w:tr>
        <w:trPr>
          <w:trHeight w:val="27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Исполнители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Срок исполнения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01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016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017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018 го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 xml:space="preserve">2020 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нализ возникших административных барьеров, проблемных ситуаций и выработка путей их преодо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Оперативное решение проблем субъектов малого предпринимательства, связанных с взаимодействием в органами местного самоуправления Новочернеев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 - 2022 г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Не требуетс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оведение мониторинга деятельности субъектов малого предпринимательства на территории Новочернеевского сельского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Создание информационной базы данных о состоянии и развитии малого предпринимательства на территории Новочернеевского сельского поселения,  выявление проблем развития малого предпринимательства в контексте социально-экономического развития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-2022 г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Не требуетс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Формирование реестра субъектов малого предпринимательства Новочернеевского сельского посе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Формирование единой базы данных о субъектах малого предпринимательства Новочернеевского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-2022 г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Не требуетс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Информационная  поддержка субъектов малого предпринимательства через С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Обеспечение субъектов малого предпринимательства Новочернеевского сельского поселения оперативной информацией по актуальным вопросам предпринимательской деятельности, формирование благоприятного мнения о предпринимательств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-2022 г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Участие в семинарах, форумах, «круглых столах» ит.п. по проблемам малого бизне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олучение информации, обмен опытом и реализация передовых технологий в процессе поддержки малого предприниматель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-2022 г.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Не требуетс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Приобретение литературы, листовок, подписка периодических изданий, содержащих информацию, касающуюся малого предприниматель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Изучение передового опыта деятельности других регионов по поддержке малого предпринимательст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дминистрация Новочернее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2016-2022 г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5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2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150</w:t>
            </w:r>
          </w:p>
        </w:tc>
      </w:tr>
      <w:tr>
        <w:trPr/>
        <w:tc>
          <w:tcPr>
            <w:tcW w:w="9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400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истема программных мероприятий носит прогнозный характер и подлежит уточнению при формировании плана мероприятий программы на очередной го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236"/>
      <w:bookmarkEnd w:id="2"/>
      <w:r>
        <w:rPr/>
        <w:t>Раздел 5. РЕСУРСНОЕ ОБЕСПЕЧЕНИЕ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6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28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(годы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(руб.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финансирования по Программ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2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2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ммы бюджетных ассигнований могут быть уточнены при формировании и утверждении бюджета Новочернеевского сельского  поселения на очередной финансовый го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263"/>
      <w:bookmarkEnd w:id="3"/>
      <w:r>
        <w:rPr/>
        <w:t>Раздел 6. МЕХАНИЗМ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ю программы осуществляет администрация Новочернеевского сельского поселения и прочие организации и учреждения, осуществляющие поддержку мало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ханизм реализации программы предусматривает ежегодное формирование перечня первоочередных мероприятий с распределением выделяемых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Новочернеевского сельского поселения формирует бюджетную заявку, предусматривающую объемы ассигнований на последовательную реализацию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о внесении изменений в Программу, о прекращении ее реализации принимается на основании вносимых администрацией пред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а считается завершенной после выполнения системы программных мероприятий в полном объем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4" w:name="Par271"/>
      <w:bookmarkStart w:id="5" w:name="Par27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305"/>
      <w:bookmarkEnd w:id="6"/>
      <w:r>
        <w:rPr/>
        <w:t>Раздел 7. ОЦЕНКА ЭФФЕКТИВНОСТ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мероприятий Программы позволит обеспечить условия для сохранения действующих и создания новых субъектов малого предпринимательства, что даст возможность решить проблемы занятости населения путем создания рабочих мест. Выполнение мероприятий Программы будет способствовать созданию условий предпринимателям для выхода из "теневой"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8. ЦЕЛЕВЫЕ ИНДИКАТОРЫ ЭФФЕКТИВНОСТИ ИСПОЛНЕНИЯ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768"/>
        <w:gridCol w:w="850"/>
        <w:gridCol w:w="851"/>
        <w:gridCol w:w="850"/>
        <w:gridCol w:w="858"/>
        <w:gridCol w:w="1140"/>
        <w:gridCol w:w="840"/>
        <w:gridCol w:w="955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8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0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од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. Рост количества малых и средних предприятий на 3 %(до 6 единиц в 2022 году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е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е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е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е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ед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. Увеличение численности занятых  в сфере малого и среднего предпринимательства на 3% (до 6-ти чел в 2022 г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 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че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ч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ч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.Увеличение доли среднесписочной  численности  работников субъектов  малого и среднего предпринимательства среднесписочной численности работников всех предприятий и организаций до 3% к концу 2022 го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5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0,6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9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9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,9%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FD3C09779567C1B6C75BFE4D84BBE72DFEA051F0051954DA18B3A009E7074931837F6404DB1DB6ALEM" TargetMode="External"/><Relationship Id="rId3" Type="http://schemas.openxmlformats.org/officeDocument/2006/relationships/hyperlink" Target="consultantplus://offline/ref=BA8FD3C09779567C1B6C75BCF6B415B470D1B309160F59CB14F58D6D5FCE7621D365L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5:00Z</dcterms:created>
  <dc:creator>STEND_AL</dc:creator>
  <dc:description/>
  <cp:keywords/>
  <dc:language>en-US</dc:language>
  <cp:lastModifiedBy>user</cp:lastModifiedBy>
  <cp:lastPrinted>2016-05-16T14:38:00Z</cp:lastPrinted>
  <dcterms:modified xsi:type="dcterms:W3CDTF">2019-10-22T08:41:00Z</dcterms:modified>
  <cp:revision>25</cp:revision>
  <dc:subject/>
  <dc:title/>
</cp:coreProperties>
</file>