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муниципального образования – Шацкий муниципальный район  Рязанской области по проекту </w:t>
      </w:r>
      <w:r>
        <w:rPr>
          <w:b/>
          <w:color w:val="000000"/>
          <w:sz w:val="28"/>
          <w:szCs w:val="28"/>
        </w:rPr>
        <w:t>бюджета  Шацкого муниципального района Рязанской области на 2019  год и плановый период 2020 и 2021 годов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</w:rPr>
        <w:t>Дата проведения: 29 ноября 2018 года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проведения: 14.00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: малый зал администрации Шацкого района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ствующий: Громова Галина Николаевна, председатель Общественного совета Шацкого района;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: Илюшина Валентина Алексеевна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утствовали члены Общественного совета:</w:t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</w:rPr>
        <w:t>Байдина Валентина Леонидовна, Рыбаков Валентин Иванович, Пичугин Николай Павлович, Тихонова Любовь Сергеевна, Цепляев Николай Анатольевич, Копасов Виктор Иванович, Ширенина Алевтина Петровна.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лашенные: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ова Нина Николаевна, начальник финансово-казначейского  управления администрации Шацкого района.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 обсуждение проекта бюджета Шацкого муниципального района Рязанской области на 2019 год. Докладчик – Громова Н.Н.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за повестку: «за» -9; против – 0; «воздержался» - 0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 принята всеобщим голосование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Начальник финансово-казначейского управления администрации Шацкого района Нина Николаевна Громова проинформировала членов Общественного совета о  том, что </w:t>
      </w:r>
      <w:r>
        <w:rPr>
          <w:color w:val="000000"/>
          <w:sz w:val="28"/>
          <w:szCs w:val="28"/>
          <w:shd w:fill="FFFFFF" w:val="clear"/>
        </w:rPr>
        <w:t>бюджет района сформирован на три года – на 2019 год (очередной финансовый год) и плановый период 2020 и 2021 годов. В своем докладе она  уделила большое внимание показателям на 2019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В частности, проект бюджета муниципального образования на 2019 год и на плановый период 2020 и 2021 годов направлен на обеспечение социально-экономической стабильности и развития, долгосрочной сбалансированности и устойчивости бюджетной системы Шацкого района, выполнение в полном объеме социальных обязательств перед население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 характеристики проекта районного бюджета на 2019 год и на плановый период 2020 и 2021 годов выглядят следующим образом: на 2019 год по доходам и расходам в сумме 468 333,0 тыс. рублей,  на 2020 год по доходам и расходам в сумме 403 167,6 тыс. рублей,  на 2021 год по доходам и расходам в сумме 415 331,3 тыс. рублей. То есть доходы равны расходам, дефицит не планируетс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Д О Х О Д Ы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ственные доходы  бюджета в 2019 году прогнозируются в объеме   170 288,7 тыс. рублей или 105,7% к оценке 2018 год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налог на доходы физических лиц  в 2019 году планируется в сумме 125 561,5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акцизы на автомобильный бензин, прямогонный бензин, дизельное топливо и моторные масла для дизельных и (или) карбюраторных (инжекторных) двигателей в 2019 году предусмотрены в сумме 146,9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логи на совокупный доход  в 2019 году планируются в сумме  10 043,7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-  государственная пошлина в 2019 году прогнозируется в бюджет района 2 655 тыс. рублей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доходы от использования имущества, находящегося в муниципальной собственности, прогнозируются в 2019 году  в сумме              8 307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- плата за негативное воздействие на окружающую среду в бюджет муниципального района в 2019 году планируется в сумме 210,7 тыс. руб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- доходы от оказания платных услуг (работ) и компенсации затрат государства прогнозируются в сумме 7 378,6 тыс. руб. (родительская плата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- доходы от продажи материальных и нематериальных активов в 2019 году прогнозируются  в сумме 13 811,8 тыс. руб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ступление штрафов в бюджет муниципального района на 2019 год  прогнозируется  в сумме 2 173,5 тыс. рублей ( штрафы РОВД, роспотребнадзора, росприроднадзора, 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безвозмездные поступления  из областного бюджета в бюджет МО планируются в 2019 году в  объеме 298 044,3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дотации на выравнивание уровня бюджетной обеспеченности 45 398,9 тыс. рубл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отации бюджетам муниципальных районов на поддержку мер по обеспечению сбалансированности бюджетов – 48 871,7 тыс. рубл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субвенции из областного бюджета –  203 274,9 тыс. рубл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иные межбюджетные трансферты из бюджетов поселений –  498,8 тыс. рубл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Р А С Х О Д Ы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лагаемые в проекте бюджета на 2019 год бюджетные ассигнования запланированы с учетом жесткой экономии и оптимизации бюджетных средств и направлены на обеспечение выполнения главными распорядителями средств местного бюджета своих функци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уктура расходов бюджета муниципального образования на 2019 год выглядит следующим образом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 «Общегосударственные вопросы» предусмотрены расходы   в размере 44 217,2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«Национальная безопасность и правоохранительная деятельность» учтены расходы на содержание ЕДДС  в размере 2 051,4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разделу  «Национальная экономика» учтены расходы в объеме        2 803,0 тыс. рублей.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 «Образование» учтены расходы в сумме 264 558,3 тыс. руб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 «Культура, кинематография»  расходы учтены   в размере  86 180,1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«Социальная политика» расходы  предусмотрены в размере   29 741,5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разделу  «Физическая культура и спорт» учтены расходы   в размере 5 626,1 тыс. рублей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 «Обслуживание государственного и муниципального долга» учтены в расходы — 14,3 тыс. руб., которые будут направлены на погашение процентов по долговым обязательства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разделу  «Межбюджетные трансферты» учтены расходы в размере 33 141,1  тыс. рублей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дотации на выравнивание бюджетной обеспеченности поселений – 9 544,8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- межбюджетные трансферты бюджетам поселений 23 596,3 тысяч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обсуждения проекта бюджета на 2019 год и плановый период 2020 и 2021 годов член Общественного совета Валентина Байдина предложила принять эту информацию к сведению. Члены Общественного совета единодушно за это проголосов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едатель Общественного совета:                 Г.Н. Громов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кретарь:                                                            В.А. Илюшин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Wingdings"/>
      <w:color w:val="000000"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shd w:fill="FFFFFF" w:val="clear"/>
    </w:rPr>
  </w:style>
  <w:style w:type="character" w:styleId="WW8Num4z0">
    <w:name w:val="WW8Num4z0"/>
    <w:qFormat/>
    <w:rPr>
      <w:rFonts w:ascii="Symbol" w:hAnsi="Symbol" w:cs="OpenSymbol"/>
      <w:color w:val="000000"/>
      <w:sz w:val="28"/>
      <w:szCs w:val="28"/>
      <w:shd w:fill="FFFFFF" w:val="clear"/>
    </w:rPr>
  </w:style>
  <w:style w:type="character" w:styleId="WW8Num5z0">
    <w:name w:val="WW8Num5z0"/>
    <w:qFormat/>
    <w:rPr>
      <w:rFonts w:ascii="Symbol" w:hAnsi="Symbol" w:cs="Open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OpenSymbol"/>
      <w:color w:val="000000"/>
      <w:spacing w:val="-4"/>
      <w:sz w:val="28"/>
      <w:szCs w:val="28"/>
      <w:shd w:fill="FFFFFF" w:val="clear"/>
    </w:rPr>
  </w:style>
  <w:style w:type="character" w:styleId="WW8Num7z0">
    <w:name w:val="WW8Num7z0"/>
    <w:qFormat/>
    <w:rPr>
      <w:rFonts w:ascii="Symbol" w:hAnsi="Symbol" w:cs="OpenSymbol"/>
      <w:color w:val="000000"/>
      <w:sz w:val="28"/>
    </w:rPr>
  </w:style>
  <w:style w:type="character" w:styleId="WW8Num8z0">
    <w:name w:val="WW8Num8z0"/>
    <w:qFormat/>
    <w:rPr>
      <w:rFonts w:ascii="Symbol" w:hAnsi="Symbol" w:cs="OpenSymbol"/>
      <w:color w:val="000000"/>
      <w:sz w:val="28"/>
      <w:szCs w:val="28"/>
      <w:shd w:fill="FFFFFF" w:val="clear"/>
    </w:rPr>
  </w:style>
  <w:style w:type="character" w:styleId="WW8Num9z0">
    <w:name w:val="WW8Num9z0"/>
    <w:qFormat/>
    <w:rPr>
      <w:rFonts w:ascii="Symbol" w:hAnsi="Symbol" w:cs="OpenSymbol"/>
      <w:color w:val="000000"/>
      <w:spacing w:val="-4"/>
      <w:sz w:val="28"/>
      <w:szCs w:val="28"/>
      <w:shd w:fill="FFFFFF" w:val="clear"/>
    </w:rPr>
  </w:style>
  <w:style w:type="character" w:styleId="WW8Num10z0">
    <w:name w:val="WW8Num10z0"/>
    <w:qFormat/>
    <w:rPr>
      <w:rFonts w:ascii="Symbol" w:hAnsi="Symbol" w:cs="OpenSymbo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59:00Z</dcterms:created>
  <dc:creator>Дума</dc:creator>
  <dc:description/>
  <cp:keywords/>
  <dc:language>en-US</dc:language>
  <cp:lastModifiedBy>user</cp:lastModifiedBy>
  <cp:lastPrinted>2014-03-02T13:09:00Z</cp:lastPrinted>
  <dcterms:modified xsi:type="dcterms:W3CDTF">2020-05-19T08:59:00Z</dcterms:modified>
  <cp:revision>19</cp:revision>
  <dc:subject/>
  <dc:title>Протокол </dc:title>
</cp:coreProperties>
</file>