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 xml:space="preserve">План 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32"/>
          <w:szCs w:val="32"/>
        </w:rPr>
        <w:t>работы Общественного совета Шацкого муниципального района Рязанской области на 2021 год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489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8752"/>
        <w:gridCol w:w="2268"/>
        <w:gridCol w:w="3402"/>
      </w:tblGrid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</w:tc>
      </w:tr>
      <w:tr>
        <w:trPr>
          <w:trHeight w:val="144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sz w:val="28"/>
                <w:szCs w:val="28"/>
              </w:rPr>
              <w:t>.Участие в осуществлении местного самоуправлен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убличных и общественных слушаниях по основным вопросам социально – экономического развития райо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администрации Шацкого района  (далее – члены Общественного совета)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ллегиальных совещательных органов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Участие в собраниях граждан  по итогам работы глав городского и сельских поселений за 2020 г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апрель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Участие в отчете главы администрации района  о результатах деятельности за 2020 год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бсуждению подачи заявок в национальные государственные программы и др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обсуждению муниципальных программ райо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заимодействие с гражданским обществом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иеме граждан, проведение заседаний и круглых столов с НКО, в мероприятиях НК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1490" w:type="dxa"/>
            <w:gridSpan w:val="3"/>
            <w:tcBorders>
              <w:top w:val="thickThinLargeGap" w:sz="6" w:space="0" w:color="C0C0C0"/>
              <w:lef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right="-32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Общественно значимые мероприятия</w:t>
            </w:r>
          </w:p>
        </w:tc>
        <w:tc>
          <w:tcPr>
            <w:tcW w:w="3402" w:type="dxa"/>
            <w:vMerge w:val="restart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20" w:type="dxa"/>
            <w:gridSpan w:val="2"/>
            <w:tcBorders>
              <w:left w:val="single" w:sz="4" w:space="0" w:color="00000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Осуществление консультативной помощи органам местного самоуправления, предусмотренной Федеральным законом от 6 октября 2013 года №131-ФЗ</w:t>
            </w:r>
          </w:p>
        </w:tc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й обращений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sz w:val="28"/>
                <w:szCs w:val="28"/>
              </w:rPr>
              <w:t>. Общественно значимые мероприятия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проводимых органами самоуправления района, по правовому, духовно-нравственному, военно-патриотическому воспитанию, пропаганде здорового образа жизни, в т.ч.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к Дню Побед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Дню памяти и скорб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матери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Дню город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защиты детей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молодеж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ю пожилого человек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овщине вывода советских войск из Афганистан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ах регионального и местного значения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проведении выборов, в том числе мероприятий по повышению правовой культуры и активности избирателей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благоустройству территории Шацкого муниципального райо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144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V</w:t>
            </w:r>
            <w:r>
              <w:rPr>
                <w:rStyle w:val="StrongEmphasis"/>
                <w:sz w:val="28"/>
                <w:szCs w:val="28"/>
              </w:rPr>
              <w:t>. Информационное обеспечение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информации о деятельности Общественного сове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седатель Общественного Совета, секретарь Общественного Совета</w:t>
            </w:r>
          </w:p>
        </w:tc>
      </w:tr>
      <w:tr>
        <w:trPr>
          <w:trHeight w:val="14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Общественного совета со средствами массовой информации райо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администрация района</w:t>
            </w:r>
          </w:p>
        </w:tc>
      </w:tr>
      <w:tr>
        <w:trPr>
          <w:trHeight w:val="1270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й рубрики «Общественный совет» на официальном сайте администрации райо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секретарь Общественного Совета</w:t>
            </w:r>
          </w:p>
        </w:tc>
      </w:tr>
      <w:tr>
        <w:trPr>
          <w:trHeight w:val="480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VI</w:t>
            </w:r>
            <w:r>
              <w:rPr>
                <w:rStyle w:val="StrongEmphasis"/>
                <w:sz w:val="28"/>
                <w:szCs w:val="28"/>
              </w:rPr>
              <w:t>. Организационные мероприятия</w:t>
            </w:r>
          </w:p>
        </w:tc>
      </w:tr>
      <w:tr>
        <w:trPr>
          <w:trHeight w:val="931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бщественного сове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кварта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бщественного совета</w:t>
            </w:r>
          </w:p>
        </w:tc>
      </w:tr>
      <w:tr>
        <w:trPr>
          <w:trHeight w:val="1141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очередных заседаний Общественного сове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 Председателя Совет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Общественного совета</w:t>
            </w:r>
          </w:p>
        </w:tc>
      </w:tr>
      <w:tr>
        <w:trPr>
          <w:trHeight w:val="483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Мероприятия общественного контрол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обращения граждан, поступивших в администрацию Шацкого муниципального райо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799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ей общественного совета в сельских поселениях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й обращений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799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общественными и политическими объединениями граждан, ОМСУ с целью поддержания стабильной социально- экономической и политической обстановки в районе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Общественного Совета</w:t>
            </w:r>
          </w:p>
        </w:tc>
      </w:tr>
      <w:tr>
        <w:trPr>
          <w:trHeight w:val="799" w:hRule="atLeast"/>
        </w:trPr>
        <w:tc>
          <w:tcPr>
            <w:tcW w:w="14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Вопросы для заслушивания на заседаниях</w:t>
            </w:r>
          </w:p>
        </w:tc>
      </w:tr>
      <w:tr>
        <w:trPr>
          <w:trHeight w:val="417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ие плана работы Общественного совета на 2021 год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 и внесение предложений в план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тчет об исполнении бюджета Шацкого муниципального района за 2020 год и плановый период 2021 – 2022 годов.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</w:rPr>
              <w:t>март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</w:rPr>
              <w:t>апрель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районная администраци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ова Н.Н, начальник финансово-казначейского управления</w:t>
            </w:r>
          </w:p>
        </w:tc>
      </w:tr>
      <w:tr>
        <w:trPr>
          <w:trHeight w:val="2260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ListParagraph"/>
              <w:ind w:left="1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а по подготовке к выборной кампании  2020 года. Круглый стол</w:t>
            </w:r>
          </w:p>
          <w:p>
            <w:pPr>
              <w:pStyle w:val="ListParagraph"/>
              <w:ind w:left="1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ListParagraph"/>
              <w:ind w:left="1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Формирование списка волонтеров-наблюдателей от </w:t>
            </w:r>
            <w:r>
              <w:rPr>
                <w:sz w:val="28"/>
                <w:szCs w:val="28"/>
              </w:rPr>
              <w:t>Общественного совета</w:t>
            </w:r>
            <w:r>
              <w:rPr>
                <w:iCs/>
                <w:sz w:val="28"/>
                <w:szCs w:val="28"/>
              </w:rPr>
              <w:t>;</w:t>
            </w:r>
          </w:p>
          <w:p>
            <w:pPr>
              <w:pStyle w:val="ListParagraph"/>
              <w:ind w:left="1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ListParagraph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работа по продвижению сельскохозяйственных профессий среди старшеклассников района;</w:t>
            </w:r>
          </w:p>
          <w:p>
            <w:pPr>
              <w:pStyle w:val="ListParagraph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Иные вопросы, требующие обсуждения и рассмотрения Общественным Совето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районная администрация, Управление образования и молодежной политики, отдел культуры, средства массовой информации и др.</w:t>
            </w:r>
          </w:p>
        </w:tc>
      </w:tr>
      <w:tr>
        <w:trPr>
          <w:trHeight w:val="1941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граммы муниципальных инициатив в Шацком районе в 2021 г.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 ЖКХ и водоснабжения в Шацке и район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нимательская деятельность в Шацком районе: проблемы и пути решения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Иные вопросы, требующие обсуждения и рассмотрения Общественным Советом</w:t>
            </w:r>
          </w:p>
        </w:tc>
        <w:tc>
          <w:tcPr>
            <w:tcW w:w="226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бщественного Совета, финансовый отдел администрации, МУП «Жилищно-комунальное хозяйство, «Клен», ЖКХ «Сельское», районная администрация </w:t>
            </w:r>
          </w:p>
        </w:tc>
      </w:tr>
      <w:tr>
        <w:trPr>
          <w:trHeight w:val="2602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4</w:t>
            </w:r>
          </w:p>
        </w:tc>
        <w:tc>
          <w:tcPr>
            <w:tcW w:w="8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науки и технологий в Шацком районе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ие проекта бюджета Шацкого муниципального района на 2022 год и плановый период 2023 – 2024 годо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Иные вопросы, требующие обсуждения и рассмотрения Общественным Советом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, районная администрация, Управление образования и молодежной политики, отдел культуры, средства массовой информации и д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8:00Z</dcterms:created>
  <dc:creator>*</dc:creator>
  <dc:description/>
  <cp:keywords/>
  <dc:language>en-US</dc:language>
  <cp:lastModifiedBy>user</cp:lastModifiedBy>
  <cp:lastPrinted>2021-03-26T09:31:00Z</cp:lastPrinted>
  <dcterms:modified xsi:type="dcterms:W3CDTF">2021-04-02T06:51:00Z</dcterms:modified>
  <cp:revision>5</cp:revision>
  <dc:subject/>
  <dc:title/>
</cp:coreProperties>
</file>