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РОТОКОЛ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заседания Общественного совета Шацкого муниципального района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Дата проведения: 24 марта 2020 года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Время проведения: 14.30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Председательствующий: Громова Галина Николаевна,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редседатель  Общественного совета Шацкого района;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Секретарь: Купряхина Татьяна Алексеевна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РИСУТСТВОВАЛИ: члены Общественного совета Шацкого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муниципального района: Илюшина В.А., Борябина О.С., Капасов В.И.,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Коняшкин Н.С., Пичугин Н.П., Смагин А.А., Цепляев Н.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РИГЛАШЕННЫЕ: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Чиновникова И.В., заместитель начальника районного управления образования и молодежной политики;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етрушкина Л.А., секретарь районной комиссии по делам несовершеннолетних;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анькина С.В., начальник отдела по социальным вопросам администрации Шацкого района;</w:t>
      </w:r>
    </w:p>
    <w:p>
      <w:pPr>
        <w:pStyle w:val="Normal"/>
        <w:numPr>
          <w:ilvl w:val="0"/>
          <w:numId w:val="3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Громова Н.Н., начальник финансово-казначейского управления администрации Шацкого район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ОВЕСТКА ДНЯ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 взаимодействии образовательных учреждений с ветеранскими и молодежными общественными организациями в части патриотического воспитания молодежи.</w:t>
      </w:r>
    </w:p>
    <w:p>
      <w:pPr>
        <w:pStyle w:val="Normal"/>
        <w:spacing w:lineRule="atLeast" w:line="100" w:before="28" w:after="28"/>
        <w:ind w:left="84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Докладчик: Чиновникова И.В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Состояние работы по исполнению Федерального Закона №120 «Об основах профилактики безнадзорности и правонарушений несовершеннолетних».</w:t>
      </w:r>
    </w:p>
    <w:p>
      <w:pPr>
        <w:pStyle w:val="Normal"/>
        <w:spacing w:lineRule="atLeast" w:line="100" w:before="28" w:after="28"/>
        <w:ind w:left="48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Докладчик: Петрушкина Л.А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 противодействии распространению наркотических и психотропных средств, профилактике наркомании и алкоголизма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б исполнении районного бюджета за 2019 год.</w:t>
      </w:r>
    </w:p>
    <w:p>
      <w:pPr>
        <w:pStyle w:val="Normal"/>
        <w:spacing w:lineRule="atLeast" w:line="100" w:before="28" w:after="28"/>
        <w:ind w:left="84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Докладчик: Громова Н.Н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ладывая об исполнении бюджета за 2019 год, начальник финансово-казначейского управления администрации Шацкого района исполнен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 доходам в сумме  592 204,5 тыс. руб., при плане </w:t>
      </w:r>
      <w:r>
        <w:rPr>
          <w:rFonts w:cs="Times New Roman" w:ascii="Times New Roman" w:hAnsi="Times New Roman"/>
          <w:sz w:val="28"/>
          <w:szCs w:val="28"/>
        </w:rPr>
        <w:t>593 385,1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с. руб. или на  99,8 %;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 расходам в сумме 585 885,9  тыс. руб., при плане  588 153,1  тыс. руб. или на 99,6 %;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 профицитом в 6 318,6 тыс. 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района поступило налоговых и неналоговых доходов в сумме 196 436,0 тыс. рублей, или 100,4 процента  к плану.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, при 100 процентном выполнении к плану, являются:</w:t>
      </w:r>
    </w:p>
    <w:p>
      <w:pPr>
        <w:pStyle w:val="Style17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налог на доходы физических лиц, поступление составило 151 476,0 тыс. рублей, что больше соответствующего периода прошлого года на 20 990,6 тыс. рублей; 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и на совокупный доход 8 559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цизы на нефтепродукты (дорожный фонд) 164,1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осударственная пошлина 1 610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, находящегося в государственной и муниципальной собственности  9 357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латежи при пользовании природными ресурсами (экология) 29,9 тыс.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(работ) и компенсации затрат государства 5 697,4 тыс. рублей (родительская плата 5 665,5 тыс. рублей, возврат ФСС 31,9 тыс.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17 761,5 тыс. рублей (доходы от реализации имущества 69,1 тыс. рублей, продажа земельных участков 17 692,4 тыс. рубл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2 173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налоговые доходы  -394,0 тыс. рублей (невыясненные поступ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ообразующие предприятия бюджета Шацкого муниципального района в 2019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и МП администрации МО — Шацкий муниципальный район 12 379,7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З Шацкая психиатрическая больница  8 784,8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РО «Шацкая ЦРБ»   7 698,6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ВД России «Шацкий»  6 763.8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 Нива Строй » 440,3 тыс. 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9 году основные плательщики налогов и сборов предприятий АПК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ОКА МОЛОКО»              8 748,5 тыс. рублей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Неварь-Рязань»                  5 249,8 тыс. рублей,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  «Рассвет -1»                       2 434,8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ичаево Золотая Нива»    1 826,8 тыс. рублей,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обеда»                              651,2 тыс. рублей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из областного бюджета составили            395 768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– 45 398,9 тыс. рублей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поддержку мер на обеспечение сбалансированности бюджетов -47 503,0 тыс. рублей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– 200 586,0 тыс. рублей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– 101 605,8 тыс. рублей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чие безвозмездные поступления - 176,0 тыс. рублей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ные межбюджетные трансферты - 498,8 тыс. руб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сходная часть бюджета муниципального района за 2019 год исполнена в сумме 585 885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ыс. руб. при плане 588 153,1 тыс. руб., т.е. на 99,6 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что больше суммы расходов  2018 года на 131 459,7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Основными направлениями в финансировании в отчетном году были социально значимые расходы. В социальную сферу направлено более  78,0 % расходов бюджета.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сходя из вышеизложенного, Громова Н.Н. попросила рассмотреть исполнение бюджета муниципального района за 2019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судив исполнение бюджета за 2019 год, члены Общественного совета предложили принять его к сведе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седатель Общественного совета:                       Г.Н. Гром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екретарь Общественного совета:                             Т.А. Купряхина                                                                         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</w:rPr>
      </w:r>
    </w:p>
    <w:p>
      <w:pPr>
        <w:pStyle w:val="Normal"/>
        <w:spacing w:lineRule="auto" w:line="240" w:before="0" w:after="0"/>
        <w:ind w:firstLine="69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4z0">
    <w:name w:val="WW8Num4z0"/>
    <w:qFormat/>
    <w:rPr>
      <w:rFonts w:ascii="Symbol" w:hAnsi="Symbol" w:eastAsia="Times New Roman" w:cs="OpenSymbol"/>
      <w:color w:val="000000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eastAsia="Times New Roman" w:cs="OpenSymbol"/>
      <w:color w:val="000000"/>
      <w:sz w:val="28"/>
      <w:szCs w:val="28"/>
      <w:shd w:fill="FFFFFF" w:val="clear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OpenSymbol"/>
      <w:color w:val="000000"/>
      <w:sz w:val="28"/>
      <w:szCs w:val="28"/>
      <w:shd w:fill="FFFFFF" w:val="clear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eastAsia="Times New Roman" w:cs="OpenSymbol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13">
    <w:name w:val="Заголовок 1 Знак"/>
    <w:basedOn w:val="DefaultParagraphFont"/>
    <w:qFormat/>
    <w:rPr/>
  </w:style>
  <w:style w:type="character" w:styleId="31">
    <w:name w:val="Заголовок 3 Знак"/>
    <w:basedOn w:val="DefaultParagraph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Lucida San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Lucida Sans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47:00Z</dcterms:created>
  <dc:creator>User</dc:creator>
  <dc:description/>
  <dc:language>en-US</dc:language>
  <cp:lastModifiedBy>user</cp:lastModifiedBy>
  <cp:lastPrinted>2020-03-18T16:25:00Z</cp:lastPrinted>
  <dcterms:modified xsi:type="dcterms:W3CDTF">2020-04-07T16:27:00Z</dcterms:modified>
  <cp:revision>3</cp:revision>
  <dc:subject/>
  <dc:title>ДОКЛАД</dc:title>
</cp:coreProperties>
</file>